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l of Materia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1 - </w:t>
        <w:tab/>
        <w:tab/>
        <w:t>.1 uF capacitor (10V or greater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1, D2 - </w:t>
        <w:tab/>
        <w:t>Light emitting dio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C1 - </w:t>
        <w:tab/>
        <w:tab/>
        <w:t>PIC16F87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1 - </w:t>
        <w:tab/>
        <w:tab/>
        <w:t>10K 1/4W resis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2, R3 - </w:t>
        <w:tab/>
        <w:t>270 1/4W resis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 - </w:t>
        <w:tab/>
        <w:tab/>
        <w:t>SPST push button switch (momentary contac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1 - </w:t>
        <w:tab/>
        <w:tab/>
        <w:t>20MHz ceramic resonator (ECS ZTT-20.00MX or equivale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9:49:00Z</dcterms:created>
  <dc:creator>Larry Lemieux</dc:creator>
  <dc:description/>
  <dc:language>en-US</dc:language>
  <cp:lastModifiedBy>Larry Lemieux</cp:lastModifiedBy>
  <dcterms:modified xsi:type="dcterms:W3CDTF">2001-04-09T19:50:00Z</dcterms:modified>
  <cp:revision>1</cp:revision>
  <dc:subject/>
  <dc:title>Bill of Materials</dc:title>
</cp:coreProperties>
</file>